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,Bauer 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,1.máje 260,Vimp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996-70/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ISSAN X trail 2.0 DCI RZ 3C567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4.10.2019</w:t>
      </w:r>
    </w:p>
    <w:p>
      <w:pPr>
        <w:pStyle w:val="Normal"/>
        <w:rPr/>
      </w:pPr>
      <w:r>
        <w:rPr/>
        <w:t>4. Datum, ke kterému je posudek vypracován: 24.10.2019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2.1 Identifikace vozidla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žitková vozidla, jejich modifikace, speciální užitková vozidla a jejich podvozky (kategorie N) N1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 X-Trail 2.0 DCI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95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10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3.12.200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C5671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,1.máje 260,Vimper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C 33874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slední platnost TK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slední platnost emisní kontrol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1TCNT31U00144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1TCNT31U00144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9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9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403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403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403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140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widowControl w:val="false"/>
        <w:autoSpaceDE w:val="false"/>
        <w:rPr/>
      </w:pPr>
      <w:r>
        <w:rPr/>
        <w:t>Dle podkladů zadavatele b</w:t>
      </w:r>
      <w:r>
        <w:rPr>
          <w:rFonts w:eastAsia="Arial Unicode MS"/>
        </w:rPr>
        <w:t>ěžné opravy a údržba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/>
      </w:pPr>
      <w:r>
        <w:rPr/>
        <w:t>Dle specifikace výrob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utná výměna filtru pevných částic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,zvýšená kouři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+ přídav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nížený účinek brz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snížený brzdný účinek provozní brzdy,nefunkční parkovací brzda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ná,lesk výrazně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b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kální poškození plastových dílů,prosezený sedák řidiče,úměrně znečištěný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100.00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/>
      </w:pPr>
      <w:r>
        <w:rPr/>
        <w:t>Doba provozu (měsíce): 142.70</w:t>
      </w:r>
    </w:p>
    <w:p>
      <w:pPr>
        <w:pStyle w:val="Normal"/>
        <w:rPr/>
      </w:pPr>
      <w:r>
        <w:rPr/>
        <w:t>Předpokládaný roční km.výkon: 30000</w:t>
      </w:r>
    </w:p>
    <w:p>
      <w:pPr>
        <w:pStyle w:val="Normal"/>
        <w:rPr/>
      </w:pPr>
      <w:r>
        <w:rPr/>
        <w:t>Koeficient km.výkonu: 0.4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40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6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427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7.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2.20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b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9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5.45%</w:t>
      </w:r>
    </w:p>
    <w:p>
      <w:pPr>
        <w:pStyle w:val="Normal"/>
        <w:rPr/>
      </w:pPr>
      <w:r>
        <w:rPr/>
        <w:t>Ke dni: 24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738900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14160.00</w:t>
      </w:r>
    </w:p>
    <w:p>
      <w:pPr>
        <w:pStyle w:val="Normal"/>
        <w:rPr/>
      </w:pPr>
      <w:r>
        <w:rPr/>
        <w:t>Ke dni: 24.10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0.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 = 1.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1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9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rodejnost negativně ovlivňuje propadlá TP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>
          <w:rFonts w:ascii="Times New Roman" w:hAnsi="Times New Roman" w:cs="Times New Roman"/>
          <w:lang w:val="cs-CZ"/>
        </w:rPr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/>
        <w:t>[Kč]</w:t>
      </w:r>
    </w:p>
    <w:p>
      <w:pPr>
        <w:pStyle w:val="Normal"/>
        <w:rPr/>
      </w:pPr>
      <w:r>
        <w:rPr/>
        <w:t>Obecná hodnota vozidla: 105027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9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60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7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Nissan X-Trail 2.0 DCI , SPZ: 3C56715 , výrobní číslo vozidla: JN1TCNT31U0014483, představuje ke dni: 24.10.2019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105 000,-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stopěttisíc korun českých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</wp:posOffset>
            </wp:positionH>
            <wp:positionV relativeFrom="paragraph">
              <wp:posOffset>62230</wp:posOffset>
            </wp:positionV>
            <wp:extent cx="2857500" cy="2171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14700</wp:posOffset>
            </wp:positionH>
            <wp:positionV relativeFrom="paragraph">
              <wp:posOffset>62230</wp:posOffset>
            </wp:positionV>
            <wp:extent cx="2400300" cy="1798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1655445</wp:posOffset>
            </wp:positionV>
            <wp:extent cx="2400300" cy="17989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</wp:posOffset>
            </wp:positionH>
            <wp:positionV relativeFrom="paragraph">
              <wp:posOffset>1998345</wp:posOffset>
            </wp:positionV>
            <wp:extent cx="2169795" cy="15119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85900</wp:posOffset>
            </wp:positionH>
            <wp:positionV relativeFrom="paragraph">
              <wp:posOffset>167640</wp:posOffset>
            </wp:positionV>
            <wp:extent cx="1828800" cy="571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85900</wp:posOffset>
            </wp:positionH>
            <wp:positionV relativeFrom="paragraph">
              <wp:posOffset>30480</wp:posOffset>
            </wp:positionV>
            <wp:extent cx="1828800" cy="138811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rPr>
          <w:color w:val="000000"/>
        </w:rPr>
      </w:pPr>
      <w:r>
        <w:rPr>
          <w:color w:val="000000"/>
          <w:szCs w:val="20"/>
        </w:rPr>
        <w:t xml:space="preserve">          </w:t>
      </w:r>
      <w:r>
        <w:rPr>
          <w:color w:val="000000"/>
          <w:szCs w:val="20"/>
        </w:rPr>
        <w:t xml:space="preserve">Znalecký posudek jsem vypracoval jako znalec jmenovaný rozhodnutím Krajského soudu v Českých Budějovicích ze dne 17.11.1987  č.j.Spr.1988/87 pro základní obor strojírenství, odvětví konstrukce motorových vozidel a dále pro základní obor ekonomika. Znalecký posudek je zapsán ve znaleckém deníku. 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ind w:hanging="1275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               </w:t>
      </w:r>
      <w:r>
        <w:rPr>
          <w:color w:val="000000"/>
          <w:szCs w:val="20"/>
        </w:rPr>
        <w:t>Znalečné účtuji v souladu s přiloženou likvidací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4:26:00Z</dcterms:created>
  <dc:creator>Bauer</dc:creator>
  <dc:description/>
  <cp:keywords/>
  <dc:language>en-US</dc:language>
  <cp:lastModifiedBy>Bauer</cp:lastModifiedBy>
  <dcterms:modified xsi:type="dcterms:W3CDTF">2019-07-27T14:26:00Z</dcterms:modified>
  <cp:revision>2</cp:revision>
  <dc:subject/>
  <dc:title>Znalec: IBS expert s</dc:title>
</cp:coreProperties>
</file>